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ВОПРОСЫ ДЛЯ САМОПРОВЕР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сть 1 Глава 1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По каким признакам классифицируются стали с особыми свойствами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химическому состав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назначению и химическому состав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назначению, структуре и химическому составу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сть 1 Глава 1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По каким признакам классифицируются конструкционные стали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По химическому составу, качеству, степени раскисленност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По химическому составу, качеству, степени раскисленности и назначени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По химическому составу, назначению и качеству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сть 1 Глава 1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Какие стали называют низколегированными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легирующих 5 % и боле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Содержание легирующих 4,5 % и мене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Содержание легирующих 9 % и более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сть 1 Глава 1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Как маркируются углеродистые качественные стали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лное наименование материала, двузначное число, обозначающее содержание углерода в сотых долях процент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главная буква, обозначающая группу качества, полное наименование материала, двузначное число, обозначающее содержание углерода в сотых долях процент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лное наименование материала, двузначное число, обозначающее содержание углерода в сотых долях процента, символы, обозначающие степень раскисления и буква, обозначающая содержание марганца в процентах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сть 1 Глава 2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Какие механические характеристики являются основными для конструкционных сталей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ность, пластичность, вязкост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ность, твердость, вязкост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ность, пластичность, вязкость и твердость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сть 1 Глава 2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Какие испытания металлов относятся к статическим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растяжение, сжатие, сдви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растяжение, сжатие, усталость, сдви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растяжение, сжатие, изгиб, кручение и сдвиг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сть 1 Глава 2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Какое свойство металла определяют динамические испытания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л текучест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язкост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вердость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сть 1 Глава 2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Что оценивается испытанием на твердость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противление деформации с поверхности металл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личина предела текучест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язкость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сть 1 Глава 3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Что называется кристаллической решеткой металла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заимное расположение атомов (ионов) в пространстве, определяемое силами межатомного взаимодейств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пределение атомов (ионов) в пространстве, зависящее от порядкового номера химического элемента периодической таблицы Менделеев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ределение атомов (ионов) в пространстве, в зависимости от химического сродства элементов к кислороду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сть 1 Глава 3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Что такое полиморфное превращение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Изменение формы кристаллической решетки под действием деформац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евращение одной модификации решетки в другую под действием температур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формы кристаллической решетки в зависимости от концентрации легирующего элемента в растворе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сть 1 Глава 3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Какое явление называется анизотропией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зличный уровень механических свойств в зависимости от направления прокатки металл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ределение атомов (ионов) по плоскостям скольжения решетк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ределение атомов (ионов) в узлах решетки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сть 1 Глава 3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Что называют фазой в металлической системе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нородная часть системы (сплава), имеющая одинаковый состав, агрегатное состояние и отделенная от остальных частей системы поверхностью раздел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юбая часть системы (сплава), состоящая из нескольких компонент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Часть системы, характеризующаяся сочетанием твердых растворов и химических соединений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сть 1 Глава 3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Какие фазы могут образовываться в твердом сплаве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вердые растворы, химические соединения и механические смес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вердые растворы и химические соедин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имические соединения и механические смеси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сть 1 Глава 3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Какие виды вакансий вам известны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ект Шоттк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ект Френкел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ект Шоттки и Френкеля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сть 1 Глава 3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Какие виды дислокаций вам известны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ая дислокац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ая и винтовая дислокац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ая, винтовая и смешанная дислокация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сть 1 Глава 3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Что называется диффузией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мещение атомов в кристаллическом тел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мещение атомов в кристаллическом теле на расстояния, превышающие межатомны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перемещения атомов в теле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сть 1 Глава 3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Как называется эвтектоидом в стали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рри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устени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лит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сть 1 Глава 3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0. Какова структура доэвтектоидной стали, находящейся при нагревании в интервале температур Ас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>–Ас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>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ррит + перли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лит + аустени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ррит + аустенит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сть 1 Глава 4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Какие сплавы называются аустенитными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Сплавы, претерпевающие полное фазовое превращение </w:t>
            </w:r>
            <w:r>
              <w:rPr>
                <w:rFonts w:eastAsia="Symbol" w:cs="Symbol" w:ascii="Symbol" w:hAnsi="Symbol"/>
              </w:rPr>
              <w:t>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Сплавы, не претерпевающие полное фазовое превращение </w:t>
            </w:r>
            <w:r>
              <w:rPr>
                <w:rFonts w:eastAsia="Symbol" w:cs="Symbol" w:ascii="Symbol" w:hAnsi="Symbol"/>
              </w:rPr>
              <w:t>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Сплавы частично претерпевающие фазовое превращение </w:t>
            </w:r>
            <w:r>
              <w:rPr>
                <w:rFonts w:eastAsia="Symbol" w:cs="Symbol" w:ascii="Symbol" w:hAnsi="Symbol"/>
              </w:rPr>
              <w:t>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сть 1 Глава 4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Как подразделяются легирующие элементы по характеру взаимодействия с углеродом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йтральны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дбидообразующие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сть 1 Глава 4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Чем отличаются при нагреве карбиды типа Me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>C и MeC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а карбида легко растворяются в аустените при нагреван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а карбида практически не растворяются в аустените при нагреван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бид Me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>C легко растворяется в аустените, а карбид MeC не растворяется в аустените при нагреве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сть 1 Глава 4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К чему приведет переохлаждение эвтектоидной стали ниже Ас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>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образованию феррит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образованию перлит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образованию двухфазной структуры (аустенит + феррит)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сть 1 Глава 4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. Почему на рисунке III значение t</w:t>
            </w:r>
            <w:r>
              <w:rPr>
                <w:rFonts w:cs="Arial" w:ascii="Arial" w:hAnsi="Arial"/>
                <w:vertAlign w:val="subscript"/>
              </w:rPr>
              <w:t>min</w:t>
            </w:r>
            <w:r>
              <w:rPr>
                <w:rFonts w:cs="Arial" w:ascii="Arial" w:hAnsi="Arial"/>
              </w:rPr>
              <w:t xml:space="preserve"> больше, чем на рисунке I ?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153025" cy="2352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3025" cy="235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гирующие элементы задерживают распад аустенита при охлажден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гирующие элементы ускоряют распад аустенита при охлажден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Малое количество легирующих ускоряют, как показано на рисунке </w:t>
            </w: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сть 1 Глава 4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Какие факторы учитывают расчетные методы оценки свариваемости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жим сварки, толщина свариваемых элемент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имический состав, наличие примесей и газов, режим сварк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имический состав, наличие оксидов и гидридов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сть 1 Глава 4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Какие факторы имитируются при экспериментальных оценках свариваемости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имический состав металла, способ сварк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арочные материалы, режим сварки, жесткость свариваемых элементов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сть 1 Глава 5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. Назовите основные виды фазовых превращений при сварке плавлением конструкционных стале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ичная кристаллизация, распад пересыщенных твердых раствор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ервичная кристаллизация, полиморфное превращение, эвтектоидный распад, старе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ичная кристаллизация, полиморфное превращение, старение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сть 1 Глава 5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Какие процессы происходят в участке перегрева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грегация легирующих элементов и примесе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т зерна и огрубление структур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льчение зерна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сть 1 Глава 5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В какой области температур находится участок старения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Т = 250 – 500 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>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Т = 150 – 200 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>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Т = 550 – 700 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>С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сть 1 Глава 5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Что называется термическим циклом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исимость температуры от времен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исимость температуры от толщин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исимость температуры от размеров сварочной ванны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сть 1 Глава 5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Назовите основные параметры термического цикла сварки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корость нагрева вблизи Ас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>, максимальная температура нагрева, время пребывания металла выше Ас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, скорость охлаждения в интервале температур 800-500 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>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корость нагрева вблизи Ас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>, время пребывания металла выше Ас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>, скорость охлаждения, средняя температура нагрева металла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сть 1 Глава 5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. К какому дефекту соединения может привести высокая скорость нагрева при аргонодуговой сварк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явление по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явление трещ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явление шлаковых включений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сть 1 Глава 6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Что называется термической обработкой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Процесс деформационного и термического воздействия на материал с целью изменения его структуры и свойст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Процесс термического воздействия на материал с целью изменения его структуры и свойст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Процесс изменения режима нагрева при деформационных воздействиях на материал с целью изменения его структуры и свойств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сть 1 Глава 6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Что называется режимом термообработки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овокупность параметров Т</w:t>
            </w:r>
            <w:r>
              <w:rPr>
                <w:rFonts w:cs="Arial" w:ascii="Arial" w:hAnsi="Arial"/>
                <w:vertAlign w:val="subscript"/>
                <w:lang w:val="en-US"/>
              </w:rPr>
              <w:t>max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  <w:vertAlign w:val="subscript"/>
              </w:rPr>
              <w:t>в</w:t>
            </w:r>
            <w:r>
              <w:rPr>
                <w:rFonts w:cs="Arial" w:ascii="Arial" w:hAnsi="Arial"/>
              </w:rPr>
              <w:t xml:space="preserve"> , </w:t>
            </w: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  <w:vertAlign w:val="subscript"/>
                <w:lang w:val="en-US"/>
              </w:rPr>
              <w:t>H</w:t>
            </w:r>
            <w:r>
              <w:rPr>
                <w:rFonts w:cs="Arial" w:ascii="Arial" w:hAnsi="Arial"/>
              </w:rPr>
              <w:t xml:space="preserve"> и </w:t>
            </w: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  <w:vertAlign w:val="subscript"/>
              </w:rPr>
              <w:t>охл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овокупность параметров Т</w:t>
            </w:r>
            <w:r>
              <w:rPr>
                <w:rFonts w:cs="Arial" w:ascii="Arial" w:hAnsi="Arial"/>
                <w:vertAlign w:val="subscript"/>
                <w:lang w:val="en-US"/>
              </w:rPr>
              <w:t>max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  <w:vertAlign w:val="subscript"/>
              </w:rPr>
              <w:t>в</w:t>
            </w:r>
            <w:r>
              <w:rPr>
                <w:rFonts w:cs="Arial" w:ascii="Arial" w:hAnsi="Arial"/>
              </w:rPr>
              <w:t xml:space="preserve"> и </w:t>
            </w: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  <w:vertAlign w:val="subscript"/>
              </w:rPr>
              <w:t>охл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овокупность параметров Т</w:t>
            </w:r>
            <w:r>
              <w:rPr>
                <w:rFonts w:cs="Arial" w:ascii="Arial" w:hAnsi="Arial"/>
                <w:vertAlign w:val="subscript"/>
                <w:lang w:val="en-US"/>
              </w:rPr>
              <w:t>max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  <w:vertAlign w:val="subscript"/>
                <w:lang w:val="en-US"/>
              </w:rPr>
              <w:t>H</w:t>
            </w:r>
            <w:r>
              <w:rPr>
                <w:rFonts w:cs="Arial" w:ascii="Arial" w:hAnsi="Arial"/>
              </w:rPr>
              <w:t xml:space="preserve"> и </w:t>
            </w: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  <w:vertAlign w:val="subscript"/>
              </w:rPr>
              <w:t>охл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сть 1 Глава 6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Какие вы знаете основные виды термообработки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алка и отпу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алка, отпуск и отжи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алка и отжиг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сть 1 Глава 6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Что достигают высоким отпуском сварных соединений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уровня эксплуатационных напряжен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уровня остаточных напряжений и улучшение структур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учшение структуры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сть 1 Глава 6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. В чем преимущества электрических способов нагрева под термообработку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ый расход энергии, возможность установки нагревательного элемента в труднодоступных местах, использование группового метода термообработк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ый расход энергии, неравномерный нагрев по толщине, использование группового метода термообработки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сть 1 Глава 7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Какие железоуглеродистые сплавы называются чугунами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лавы железа с углеродом, с содержанием углерода до 1,1 %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лавы железа с углеродом, с содержанием углерода до 1,8 %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лавы железа с углеродом, с содержанием углерода более 2,1 %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сть 1 Глава 7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Что является основным признаком классификации чугунов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зово-структурное выделение графита, форма и размеры выделен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углерода в чугун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легирующих в чугуне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сть 1 Глава 7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 Какому процессу при охлаждении способствует повышение содержания кремния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более полной графитизации чугун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овышению содержания цементита в чугун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овышению содержания ледебурита в чугуне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сть 1 Глава 7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С помощью какого процесса получают ковкий чугун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алк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жи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ализация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сть 1 Глава 7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По каким признакам классифицируются литые стали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назначению и химическому состав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коррозионной стойкост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механическим характеристикам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сть 1 Глава 7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За счет чего процесс сварки ухудшают свариваемость чугуна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счет трещинообразования металла шва и околошовной зон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счет снижения прочности металла шв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счет выгорания легирующих элементов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сть 1 Глава 7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В чем достоинства сварки чугуна порошковыми проволоками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нтированное получение требуемых размеров шв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озможность легирования химического состава и свойств наплавленного металл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металла шва повышенной прочности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сть 1 Глава 8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Какие стали называют улучшаемыми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ли, подвергнутые закалке с последующим отпуско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ли, подвергнутые отжиг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ли, упрочненные за счет легирующих элементов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сть 1 Глава 8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От каких факторов зависит структура металла шва из низкоуглеродистой стали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химического состава и тепловых режимов сварк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уровня механических характеристи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т содержания примесей (</w:t>
            </w:r>
            <w:r>
              <w:rPr>
                <w:rFonts w:cs="Arial" w:ascii="Arial" w:hAnsi="Arial"/>
                <w:lang w:val="en-US"/>
              </w:rPr>
              <w:t>P</w:t>
            </w:r>
            <w:r>
              <w:rPr>
                <w:rFonts w:cs="Arial" w:ascii="Arial" w:hAnsi="Arial"/>
              </w:rPr>
              <w:t xml:space="preserve"> и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)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сть 1 Глава 8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Почему при сварке низкоуглеродистых сталей происходит практически полный распад аустенита на ферритно-карбидную смесь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зкое значение погонной энергии сварк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Время пребывания металла шва в интервале температур 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  <w:vertAlign w:val="subscript"/>
              </w:rPr>
              <w:t>8-5</w:t>
            </w:r>
            <w:r>
              <w:rPr>
                <w:rFonts w:cs="Arial" w:ascii="Arial" w:hAnsi="Arial"/>
              </w:rPr>
              <w:t xml:space="preserve"> достаточно большо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зкое содержание легирующих элементов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сть 1 Глава 8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 Почему в ЗТВ из углеродисто-марганцевых сталей исходные свойства металла изменяются значительнее, чем в низкоуглеродистых сталях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-за предшествующей сварке термической обработке стал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-за снижения величины критической скорости охлаждения, т.е. снижения скорости распада аустенит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-за меньшего содержания примесей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сть 1 Глава 8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. Какой обработкой можно улучшить свойства соединений из низколегированных сталей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ханической (строжка, прокатка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имической (цементация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ической (нормализация)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сть 1 Глава 8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Что называют горячей трещиной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Трещины, образующиеся в интервале температур Т = 400-500 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>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щины, образующиеся в интервале температур кристаллизации металла шва или участка частичного оплавл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Трещины, образующиеся в интервале температур Т = 100-300 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>С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сть 1 Глава 8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Что называют холодной трещиной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Трещины, образующиеся в интервале температур Т = 600-500 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>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Трещины, образующиеся в интервале температур Т = 900-800 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>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Трещины, образующиеся в интервале температур Т = 300-150 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>С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сть 1 Глава 8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. Как влияет форма шва на вероятность образования горячих трещин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ри коэффициенте формы шва </w:t>
            </w:r>
            <w:r>
              <w:rPr>
                <w:rFonts w:eastAsia="Symbol" w:cs="Symbol" w:ascii="Symbol" w:hAnsi="Symbol"/>
              </w:rPr>
              <w:t></w:t>
            </w:r>
            <w:r>
              <w:rPr>
                <w:rFonts w:cs="Arial" w:ascii="Arial" w:hAnsi="Arial"/>
              </w:rPr>
              <w:t xml:space="preserve"> = 0,8-1,2 и </w:t>
            </w:r>
            <w:r>
              <w:rPr>
                <w:rFonts w:eastAsia="Symbol" w:cs="Symbol" w:ascii="Symbol" w:hAnsi="Symbol"/>
              </w:rPr>
              <w:t></w:t>
            </w:r>
            <w:r>
              <w:rPr>
                <w:rFonts w:cs="Arial" w:ascii="Arial" w:hAnsi="Arial"/>
              </w:rPr>
              <w:t xml:space="preserve"> &gt; 4,0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ри коэффициенте формы шва </w:t>
            </w:r>
            <w:r>
              <w:rPr>
                <w:rFonts w:eastAsia="Symbol" w:cs="Symbol" w:ascii="Symbol" w:hAnsi="Symbol"/>
              </w:rPr>
              <w:t></w:t>
            </w:r>
            <w:r>
              <w:rPr>
                <w:rFonts w:cs="Arial" w:ascii="Arial" w:hAnsi="Arial"/>
              </w:rPr>
              <w:t xml:space="preserve"> = 1,3-3,6 и </w:t>
            </w:r>
            <w:r>
              <w:rPr>
                <w:rFonts w:eastAsia="Symbol" w:cs="Symbol" w:ascii="Symbol" w:hAnsi="Symbol"/>
              </w:rPr>
              <w:t></w:t>
            </w:r>
            <w:r>
              <w:rPr>
                <w:rFonts w:cs="Arial" w:ascii="Arial" w:hAnsi="Arial"/>
              </w:rPr>
              <w:t xml:space="preserve"> &gt; 4,0, вероятность образования трещин маловероятна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сть 1 Глава 8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9. Какие факторы трещинообразования можно оценить с помощью технологической пробы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вень тепловложения при сварке и жесткость соедин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чество зачистки поверхности кромок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сть 1 Глава 8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Назовите виды холодных трещ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ерхностные и внутрен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ольные, поперечные, отколы и отрыв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ямолинейные и криволинейные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сть 1 Глава 8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1. В чем недостаток «закалочной» гипотезы образования холодных трещин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евозможность объяснения причин появления трещин при сварке сталей различных класс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евозможность объяснения причин появления трещин при однослойной сварке сталей одинакового структурного класс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возможность оценить влияние скорости охлаждения при сварке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сть 1 Глава 8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Что такое трещины повторного нагрева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щины, вызываемые режимом сварки за один прохо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Трещины, вызываемые использованием электродов с повышенной влажностью покрытия или флюс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Трещины, вызываемые процессами термообработки после наложения последующего шва при многослойной сварке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сть 1 Глава 8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Почему образуются замедленные холодные трещины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-за наличия в шве неметаллических включен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-за изменения концентрации водорода в шве и ЗТВ в процессе выдержки сварного соединения после сварк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-за неправильной геометрии сварного шва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сть 1 Глава 8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Назовите общие для всех сталей пути борьбы с холодными трещинам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егулирование структуры, снижение концентрации водорода и уровня напряженного состоя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качества подготовки поверхности свариваемых кромо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учшение санитарно-гигиенических условий производства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сть 1 Глава 9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К изменению каких свойств стали приводит повышение содержания углерода и легирующих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овышению пластичности и вязкости стале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овышению склонности к закалке и трещинообразованию стал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снижению прочности стали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сть 1 Глава 9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К каким структурным классам, как правило, относятся среднеуглеродистые стали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ерлитному или мартенситном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ферритному или аустенитно-ферритном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аустенитному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сть 1 Глава 9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Охарактеризуйте свариваемость среднеуглеродистых и среднелегированных ста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ная склонность к холодным трещина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ная склонность к горячим трещина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ниженный уровень остаточных напряжений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сть 1 Глава 9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Почему в среднеуглеродистых сталях могут возникать замедленные холодные трещины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Из-за наличия остаточного аустенита и его постепенного превращения в мартенси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-за меньшего содержания водорода в основном и электродном металлах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сть 1 Глава 9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Укажите технологические пути снижения склонности этих сталей к холодным трещин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Использование подогрева, снижение концентрации водорода в шве, термообработка после сварк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ханическая обработка сварных шв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плотности тока при сварке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сть 1 Глава 10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Назовите основные критерии использования сталей для низких температу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зкая чувствительность к хрупким разрушениям при рабочих температурах и необходимый уровень прочност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ономичность производства стале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кая степень легирования сталей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сть 1 Глава 10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Почему вопросы хладостойкости рассматривают в связи с переходом в хрупкое состояние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нижение температуры эксплуатации приводит вязкое разрушение в хрупко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нижение температуры эксплуатации приводит к повышению пластичност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нижение температуры эксплуатации повышает прочность стали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сть 1 Глава 10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Какие дефекты шва снижают хладостойкость соединения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ещение кромок, чрезмерные усиления шв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рокая зона термического влия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вары, цепочки пор и трещины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сть 1 Глава 10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Назовите основные требования к электродным материала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таточная пластичност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кая прочност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уктура электродных материалов должна всегда отличаться от структуры основного материала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сть 1 Глава 11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Какими основными характеристиками должны обладать теплостойкие стали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сть 1 Глава 11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Назовите легирующие, обеспечивающие теплостойкость стал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сть 1 Глава 11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Назовите два основных направления обеспечения длительной прочности теплостойких стале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Часть 1 Глава 11</w:t>
      </w:r>
    </w:p>
    <w:p>
      <w:pPr>
        <w:pStyle w:val="Normal1"/>
        <w:spacing w:lineRule="auto" w:line="240"/>
        <w:ind w:left="0" w:firstLine="709"/>
        <w:rPr/>
      </w:pPr>
      <w:r>
        <w:rPr>
          <w:rFonts w:cs="Arial" w:ascii="Arial" w:hAnsi="Arial"/>
          <w:sz w:val="24"/>
          <w:szCs w:val="24"/>
        </w:rPr>
        <w:t>1. Какими основными характеристиками должны обладать теплостойкие стали?</w:t>
      </w:r>
    </w:p>
    <w:p>
      <w:pPr>
        <w:pStyle w:val="Normal1"/>
        <w:spacing w:lineRule="auto" w:line="240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.Назовите легирующие, обеспечивающие теплостойкость сталей!</w:t>
      </w:r>
    </w:p>
    <w:p>
      <w:pPr>
        <w:pStyle w:val="Normal1"/>
        <w:spacing w:lineRule="auto" w:line="240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.Назовите два основных направления обеспечения длительной прочности теплостойких сталей!</w:t>
      </w:r>
    </w:p>
    <w:p>
      <w:pPr>
        <w:pStyle w:val="Normal1"/>
        <w:spacing w:lineRule="auto" w:line="240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Что такое фазы Лавеса, и как они воздействует на свойства стали?</w:t>
      </w:r>
    </w:p>
    <w:p>
      <w:pPr>
        <w:pStyle w:val="Normal1"/>
        <w:spacing w:lineRule="auto" w:line="240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Назовите основные проблемы свариваемости теплостойких сталей.</w:t>
      </w:r>
    </w:p>
    <w:p>
      <w:pPr>
        <w:pStyle w:val="Normal1"/>
        <w:spacing w:lineRule="auto" w:line="240"/>
        <w:ind w:left="0" w:firstLine="709"/>
        <w:rPr/>
      </w:pPr>
      <w:r>
        <w:rPr>
          <w:rFonts w:cs="Arial" w:ascii="Arial" w:hAnsi="Arial"/>
          <w:sz w:val="24"/>
          <w:szCs w:val="24"/>
        </w:rPr>
        <w:t>6. К чему приводит значительная разница в легировании шва и основного металла?</w:t>
      </w:r>
    </w:p>
    <w:p>
      <w:pPr>
        <w:pStyle w:val="Normal1"/>
        <w:spacing w:lineRule="auto" w:line="240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Для чего рекомендуется подогрев при сварке?</w:t>
      </w:r>
    </w:p>
    <w:p>
      <w:pPr>
        <w:pStyle w:val="Normal1"/>
        <w:spacing w:lineRule="auto" w:line="240"/>
        <w:ind w:left="0" w:firstLine="709"/>
        <w:rPr/>
      </w:pPr>
      <w:r>
        <w:rPr>
          <w:rFonts w:cs="Arial" w:ascii="Arial" w:hAnsi="Arial"/>
          <w:sz w:val="24"/>
          <w:szCs w:val="24"/>
        </w:rPr>
        <w:t>8. Почему при сварке под флюсом рекомендуются низкоактивные флюсы?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 Для чего рекомендуется высокий отпуск после сварки?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Часть 1 Глава 12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Что называется коррозией и какое явление лежит в ее основе?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Почему сварное соединение более склонно к коррозии?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 какие виды разделяется химическая коррозия?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ак подразделяются оксидные пленки в зависимости от их толщины?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В чем сущность процесса электрохимической коррозии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. Как называется микроучасток металла на поверхности, который растворяется в электролите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7. Назовите причины способствующие возникновению локальных коррозионных элемент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 Назовите причины возникновения МКК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9. Назовите пути повышения сопротивляемости сварного соединения к коррози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Часть 1 Глава 13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На какие группы по назначению делятся коррозионностойкие хромистые стали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На какие классы по виду легирующих делятся коррозионностойкие хромистые стали?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Какие три группы хромистых сталей по структуре вам известны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 Какой вид ТО является оптимальным для улучшения стойкости против коррозии сварных соединений их хромистых ста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 Назовите основные проблемы свариваемости хромоникелевых коррозионностойких ста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. На какие три группы по структуре делятся хромоникелевые коррозионностойкие стали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7. Из каких соображений выбирают сварочные материалы для аустенитных коррозионностойких сталей?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 Какие два варианта технологии сварки хромистых сталей вам известны?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 Какие факторы связывает друг с другом диаграмма Шеффлера?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Часть 1 Глава 14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Какими параметрами характеризуется жаропрочность?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В чем суть явления ползучести?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Что называется пределом ползучести?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Что называется длительной прочностью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 На какие две группы сталей по характеру упрочнения делятся жаропрочные стали?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Назовите проблемы свариваемости жаропрочных аустенитных сталей?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 Сколько феррита должно содержится в жаропрочной стали?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Часть 1 Глава 15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Для чего используются сварные соединения из разно родных сталей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Какие виды неоднородностей характеризуют шов, выполненный из разнолегированных или разноструктурных сталей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В каком случае при сварке сталей одного структурного класса могут образовываться кристаллизационные прослойки переменного состава у линии сплавления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 Когда возможно образование диффузионных переходных прослоек в близлежащих ко шву зонах?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Как можно спрогнозировать ожидаемый состав и структуру шва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. Если к шву не предъявляются особые требования по прочности, то из каких условий выбираются сварочные материалы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7. Если сварное соединение из разнолегированных аустенитных сталей эксплуатируется при Т 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 xml:space="preserve"> 400 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С нужна ли послесварочная термообработка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8. Какой вид термообработки необходим, если сварная конструкция из разнолегированной аустенитой стали эксплуатируется при Т 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 xml:space="preserve"> 450 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С?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 Из каких условий выбираются сварочные материалы при сварке сталей с малым запасом аустенитности Ni/Cr &lt; 1?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Часть 2 Глава 1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Назовите свойства меди и ее сплавов, позволяющих их использовать в качестве конструкционных материал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В чем причина образования горячих трещин при сварке меди?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Что такое водородная болезнь меди?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Укажите, как маркируются бронз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 Назовите основные операции подготовки поверхности кромок под сварк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Как маркируются латуни?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 Назовите способы сварки, используемые для медных сплав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 К какому дефекту шва приводит выгорание цинка при сварке латуни?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 Назовите основные трудности сварки медноникелевых сплав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Часть 2 Глава 2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На какие группы по назначению разделяются никелевые сплавы?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зовите основные проблемы свариваемости никелевых сплав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Какой дефект шва вызывает эвтектика Ni-NiO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 Почему необходимо резко ограничивать содержание в шве серы и фосфора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 Какой фактор способствует росту аустенитного зерна при сварке никеля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. Назовите способы сварки, используемые для соединения никелевых сплав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 Каков характер покрытий должен быть у электродов для сварки никелевых сплавов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8. Для чего при сварке в аргоне рекомендуется добавка в аргон водорода?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 Для чего используются флюсы-пасты при сварке в аргоне?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Часть 2 Глава 3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В чем заключаются преимущества алюминиевых сплавов как конструкционных материалов в сравнении со сталями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Каким способом очищают алюминий от примесей Fe, Si, A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?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В чем преимущества и недостатки образующегося оксида на поверхности алюминия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 Чем отличаются деформируемые алюминиевые сплавы от литейных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 Назовите основные проблемы свариваемости алюминиевых сплавов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. В чем преимущество использования концентрированных источников тепла при сварке алюминия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7. Назовите операции подготовки поверхности к сварке алюминиевых сплавов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8. Назовите марки проволок, используемых для сварки алюминиевых сплавов в среде инертных защитных газов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9. Назовите основные дефекты сварных швов и соединений из алюминиевых сплавов?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Часть 2 Глава 4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Какие свойства магниевых сплавов используются при проектировании сварных конструкций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На какие группы по способу производства разделяются магниевые сплавы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Что общего и в чем различие в свойствах оксидов магния и алюминия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 К какому дефекту шва приводит высокое значение коэффициента линейного расширения магния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 Какие способа сварки используются для соединения магниевых сплавов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. Почему для сварки магния используются токи, меньшие, чем для соответствующих толщин алюминия?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 Чем опасно наличие на свариваемых кромках заусенец?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Часть 2 Глава 5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 чем заключается отрицательная роль кислорода и азота для титановых сплавов?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Чем отличается технический титан от титановых сплавов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3. Какие химические элементы являются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>-стабилизаторами?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акие свойства придает титану алюминий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5. Какова роль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Arial" w:ascii="Arial" w:hAnsi="Arial"/>
        </w:rPr>
        <w:t>-стабилизаторов в изменении свойств титановых сплавов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. Как классифицируются титановые сплавы по технологии их производства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7. В чем недостаток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</w:rPr>
        <w:t>-Ti сплавов при сварке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8. Каков уровень свариваемости двухфазных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Symbol" w:cs="Symbol" w:ascii="Symbol" w:hAnsi="Symbol"/>
        </w:rPr>
        <w:t>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Arial" w:ascii="Arial" w:hAnsi="Arial"/>
        </w:rPr>
        <w:t>-Ti сплавов?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 Назовите основные проблемы свариваемости титановых сплав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0. Назовите основные причины образования пористости при сварке титановых сплав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1 Для чего сварочную проволоку перед сваркой подвергают вакуумному отжигу?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Часть 2 Глава 6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Какие факторы ограничивают свариваемость разнородных металлов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Какими постоянными параметрами характеризуются химические соединения, образующиеся при сварке разнородных металлов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Назовите три стадии образования прочных связей в сварном соединен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Что определяет понятие ретардации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 Почему в реальных условиях сварки разнородных металлов получение соединения без хрупких фаз затруднено?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Назовите наиболее целесообразные приемы получения необходимого уровня качества сварных соединений из разнородных металл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 Как подготавливать стальную кромку для сварки с алюминием?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 Какие факторы осложняют сварку меди со сталью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9. Для чего при сварке титановых сплавов со сталью рекомендуют использовать промежуточные металлы- вставки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0. Для чего при сварке алюминия с медью рекомендуют смещение источника тепла (дуги) на медь?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6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13:47:00Z</dcterms:created>
  <dc:creator>Nikashin</dc:creator>
  <dc:description/>
  <cp:keywords/>
  <dc:language>en-US</dc:language>
  <cp:lastModifiedBy>Admin</cp:lastModifiedBy>
  <dcterms:modified xsi:type="dcterms:W3CDTF">2016-02-26T08:08:00Z</dcterms:modified>
  <cp:revision>7</cp:revision>
  <dc:subject/>
  <dc:title>ВОПРОСЫ ДЛЯ САМОПРОВЕРКИ</dc:title>
</cp:coreProperties>
</file>